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ска для строительных работ природного очень мелкого II класс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код ЕНС – ЖВ00019493)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для нужд ООО «Самарские коммунальные системы»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345"/>
        <w:gridCol w:w="58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Т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736-20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спорт качества на партию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ветствие требованиям ГОСТ 8736-20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поставк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ксимальный объем партии – не более 20 м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ловия поставк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авка осуществляется круглогодично по заявкам Покупателя в течение 3-х рабочих дней с даты подачи заявки. Заявка предоставляется Покупателем на электронный адрес Поставщика, указанный в договоре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лавный инжене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И.В. Давыдов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8:00Z</dcterms:created>
  <dc:creator>VAD</dc:creator>
  <dc:description/>
  <cp:keywords/>
  <dc:language>en-US</dc:language>
  <cp:lastModifiedBy>Шклярова Ольга Александровна</cp:lastModifiedBy>
  <cp:lastPrinted>2018-05-29T14:07:00Z</cp:lastPrinted>
  <dcterms:modified xsi:type="dcterms:W3CDTF">2023-11-08T11:44:00Z</dcterms:modified>
  <cp:revision>38</cp:revision>
  <dc:subject/>
  <dc:title>ОПРОСНЫЙ ЛИСТ №______</dc:title>
</cp:coreProperties>
</file>